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циоигровой сеанс в подготовительной группе «Семь +Я = семья» (родители и де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рганизация коммуникативной деятельности детей и родителей в атмосфере взаимопоним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Закреплять представления о семье и родственных связ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ать опыт игрового общения детей и родителей, умение  действовать в коллективе. Развивать личностные качества детей при взаимодействии. Воспитывать уважительное отношение к семье и друг друг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Эмблема «Семья», магнитная доска, полоски бумаги (или лего-конструктор), иллюстрация сказки «Маша и медведь», видеопроектор, фишки, 2 шнура, картинки (мужчина и женщина) для жеребьевки, 2 молоточка музыкальных, песочные ча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u w:val="single"/>
        </w:rPr>
        <w:t>Мотивационная установ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: Загадать загадку:</w:t>
      </w:r>
      <w:r>
        <w:rPr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чего на белом свете</w:t>
      </w:r>
    </w:p>
    <w:p>
      <w:pPr>
        <w:pStyle w:val="Style15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м не прожить и детям?</w:t>
      </w:r>
    </w:p>
    <w:p>
      <w:pPr>
        <w:pStyle w:val="Style15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ддержит вас, друзь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ша дружная... (семь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такое семья? (Это родственники. Это люди, которые живут вместе, уважают и любят друг друга, заботятся друг о друг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ь эмблему  «Семья», поставить ее на подставку.</w:t>
      </w:r>
    </w:p>
    <w:p>
      <w:pPr>
        <w:pStyle w:val="Style15"/>
        <w:shd w:fill="FFFFFF" w:val="clear"/>
        <w:spacing w:before="0" w:after="0"/>
        <w:ind w:firstLine="40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Сегодня я проведу с вами социоигровой сеанс. В него входят 5 игр в определенной классификации.</w:t>
      </w:r>
    </w:p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 СИ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51"/>
        <w:gridCol w:w="1984"/>
        <w:gridCol w:w="581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С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иг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для создания рабочего наст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улачки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граем, вспомним членов семь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ла спросить дет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тать в круг,  вытянув кулачок перед собой. Водящий идет по кругу, как по считалке приговарива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 кумушка по са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ала всю расса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-кумак, ку-кумак, открывай скорей кул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,  на ком остановился водящий, открывает кулачок и называет любого члена семьи. Если не ошибся, то становится водя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для приобщения к делу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Блуждание по картин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А теперь нам нужно объединиться в  команды. </w:t>
            </w:r>
            <w:r>
              <w:rPr>
                <w:rFonts w:cs="Times New Roman" w:ascii="Times New Roman" w:hAnsi="Times New Roman"/>
                <w:i/>
                <w:color w:val="122100"/>
                <w:sz w:val="28"/>
                <w:szCs w:val="28"/>
              </w:rPr>
              <w:t>(Раздать геометрические фигуры - полоски– объединение по длине).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 Сколько команд получилось? (2) </w:t>
            </w:r>
            <w:r>
              <w:rPr>
                <w:rFonts w:cs="Times New Roman" w:ascii="Times New Roman" w:hAnsi="Times New Roman"/>
                <w:i/>
                <w:color w:val="122100"/>
                <w:sz w:val="28"/>
                <w:szCs w:val="28"/>
              </w:rPr>
              <w:t>(Собрать поло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- В каждой семье любят сказки. На экране появится иллюстрация сказки. У вас есть ровно 1 минута для рассматривания картины. Нужно увидеть все детали. А потом я вам буду задавать вопрос. Отвечает та команда, которая знает ответ и первая подаст сигнал. Можно договориться, кто у вас в команде будет подавать сигнал. Отслеживать,  кто быстрее,  будут зрители. За правильный ответ –жетон. У кого больше  жетонов, тот и побед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Вопросы: 1. Какая это сказка?  («Маша и медведь»)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2.Кто сидит на ручке корзинки? (бабоч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3. Что надето на медведе? ( Желтая рубаха, фиолетовая жилетка, голубые штаны в синюю полос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4. Сколько всего грибов на картинке? (3 в корзинке, 5 на полян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5 Что на ногах у Маши? (лап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6.Какая  ягода растет возле лавки? (земля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7. Какого цвета платок у Маши? (зеле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8.Что лежит в корзинке? (грибы и ягоды по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разм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бери семью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Есть такая пословица 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- Вся семья вместе – так и душа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 «Собери сем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м необходимо выбрать 2 глав семей по считалке. (де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Раз, два, три, четыре,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Кто у нас живёт в квартире?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Папа, мама, брат, сестрёнка,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Кошка Мурка, два котёнка,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Мой щенок, сверчок и я —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Вот и вся моя семья!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Мы собрались по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К нам сорока приле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И тебе водить вел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 xml:space="preserve">- Итак, есть 2 гла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Ваша задача - с помощью жестов и мимики, подзывая к себе, собрать в семью, кого вы хотите. Голос использовать нельзя. Тот, кого вы выбрали, подходит к вам, и глава должен сказать ему на ушко, кем он вам приходится. Чья семья будет больше, тот глава и выигр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творческого самоутвер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Игра «Где мы были, мы не скажем, а что делали покажем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  <w:t>- Объединяемся в группы по цвету геометрических фигур.  Правила: Каждая команда  должна придумать, и показать какую-нибудь работу в семье: мужскую или женскую, которая вам выпадет. А другая команда, если отгадает, то ловит их. Тот, кого поймали, переходит в команду противника.  Выбор для  жеребьевки – Кто самый высокий в команде? Жеребьевка по карточкам: мужчина – мужская работа, женщина – жен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221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о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меняйтесь местами те, …»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меняйтесь местами те, …» Правила: Все встают в круг. Когда ведущий проговаривает фразу, те участники у кого эта ситуация есть, должны быстро поменяться мес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фр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еняйтесь местами те, у кого есть старшие брат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ого есть младшие сест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кого есть деду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любит ходить в гости к бабуш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22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помогает папе что-нибудь мастерит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ариант смены лидера-ведущего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Передай эмбле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Обнимашк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тоят в кругу,  передавая друг другу эмблему «Семья», говорят, что ему запомнилось больше вс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ья – это любовь, счастье и крепкие объятия. Начиная с меня, каждый участник дарит своему соседу справа и слева обнимашк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9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заключение хотелось бы отметить, что использование социоигровой технологии, позволяет сделать образовательный процесс для ребенка более увлекательным и интересным. Объединение детей на общее дело способствует эффективному взаимодействию друг с другом, в результате которого происходит развитие детской активности, творчества и самостоятельности, потому что дети слушают, делают, говорят! А совместная деятельность с родителями помогает еще взаимодействию и взаимопонима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4:38:00Z</dcterms:created>
  <dc:creator>дом</dc:creator>
  <dc:description/>
  <dc:language>en-US</dc:language>
  <cp:lastModifiedBy>Windows User</cp:lastModifiedBy>
  <dcterms:modified xsi:type="dcterms:W3CDTF">2020-03-24T04:38:00Z</dcterms:modified>
  <cp:revision>2</cp:revision>
  <dc:subject/>
  <dc:title/>
</cp:coreProperties>
</file>